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09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69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949"/>
        <w:gridCol w:w="2547"/>
        <w:gridCol w:w="211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UNITARI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PARACION LLANTA R22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140.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1.680.0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LLANTAS RECOGIDAS EL 08 DE MARZO CON LA ORDEN DE SERVICIO                                   # 4702, PENDIENTES POR ENTREGAR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8:4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3-09T18:48:00Z</dcterms:modified>
  <cp:revision>2</cp:revision>
  <dc:subject/>
  <dc:title> </dc:title>
</cp:coreProperties>
</file>